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ore Congruent Triangles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y which property will prove these triangles congruent (SSS, SAS, ASA, AAS, HL, or none)</w: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571500" cy="914400"/>
                <wp:effectExtent l="5080" t="1714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pt;margin-top:23.4pt;width:44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571500" cy="914400"/>
                <wp:effectExtent l="9525" t="5715" r="508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16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4.4pt;width:44.95pt;height:71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1600200" cy="800100"/>
                <wp:effectExtent l="8255" t="5080" r="889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parallelogram">
                          <a:avLst>
                            <a:gd name="adj" fmla="val 499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9pt;margin-top:4.95pt;width:125.95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62865</wp:posOffset>
                </wp:positionV>
                <wp:extent cx="800100" cy="800100"/>
                <wp:effectExtent l="8255" t="10795" r="889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60pt;margin-top:4.95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62865</wp:posOffset>
                </wp:positionV>
                <wp:extent cx="800100" cy="800100"/>
                <wp:effectExtent l="8255" t="10795" r="889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4.95pt;width:62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 xml:space="preserve">1. </w:t>
        <w:tab/>
        <w:tab/>
        <w:tab/>
        <w:tab/>
        <w:tab/>
        <w:t xml:space="preserve">2. </w:t>
        <w:tab/>
        <w:tab/>
        <w:tab/>
        <w:tab/>
        <w:t xml:space="preserve">  3.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97155" simplePos="0" locked="0" layoutInCell="0" allowOverlap="1" relativeHeight="8">
                <wp:simplePos x="0" y="0"/>
                <wp:positionH relativeFrom="column">
                  <wp:posOffset>821690</wp:posOffset>
                </wp:positionH>
                <wp:positionV relativeFrom="paragraph">
                  <wp:posOffset>230505</wp:posOffset>
                </wp:positionV>
                <wp:extent cx="1028700" cy="615315"/>
                <wp:effectExtent l="188595" t="0" r="0" b="92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86400">
                          <a:off x="0" y="0"/>
                          <a:ext cx="1028880" cy="61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7pt;margin-top:18.1pt;width:80.95pt;height:48.4pt;mso-wrap-style:none;v-text-anchor:middle;rotation:66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1143000" cy="914400"/>
                <wp:effectExtent l="5080" t="10160" r="139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.85pt;width:89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3495</wp:posOffset>
                </wp:positionV>
                <wp:extent cx="1143000" cy="914400"/>
                <wp:effectExtent l="13970" t="5715" r="508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85pt;width:89.95pt;height:71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37795</wp:posOffset>
                </wp:positionV>
                <wp:extent cx="17145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0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 xml:space="preserve">4. </w:t>
        <w:tab/>
        <w:tab/>
        <w:tab/>
        <w:tab/>
        <w:tab/>
        <w:t xml:space="preserve">5. </w:t>
        <w:tab/>
        <w:tab/>
        <w:tab/>
        <w:tab/>
        <w:t xml:space="preserve">  6.</w: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68580</wp:posOffset>
                </wp:positionH>
                <wp:positionV relativeFrom="paragraph">
                  <wp:posOffset>27940</wp:posOffset>
                </wp:positionV>
                <wp:extent cx="1028700" cy="615315"/>
                <wp:effectExtent l="90805" t="0" r="0" b="184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6800">
                          <a:off x="0" y="0"/>
                          <a:ext cx="1028880" cy="615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4pt;margin-top:2.15pt;width:80.95pt;height:48.4pt;mso-wrap-style:none;v-text-anchor:middle;rotation:2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600200" cy="800100"/>
                <wp:effectExtent l="5715" t="8890" r="5715" b="889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00280"/>
                          <a:chOff x="0" y="0"/>
                          <a:chExt cx="1600200" cy="80028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8002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0280" y="0"/>
                            <a:ext cx="800280" cy="80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7.7pt;width:126.1pt;height:63.05pt" coordorigin="539,154" coordsize="2522,1261">
                <v:shape id="shape_0" fillcolor="white" stroked="t" o:allowincell="f" style="position:absolute;left:540;top:155;width:1259;height:1259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155;width:1259;height:1259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98425</wp:posOffset>
                </wp:positionV>
                <wp:extent cx="1485900" cy="682625"/>
                <wp:effectExtent l="12700" t="7620" r="133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2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7.75pt;width:116.95pt;height:53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 xml:space="preserve">7. </w:t>
        <w:tab/>
        <w:tab/>
        <w:tab/>
        <w:tab/>
        <w:tab/>
        <w:t xml:space="preserve">8. </w:t>
        <w:tab/>
        <w:tab/>
        <w:tab/>
        <w:tab/>
        <w:t xml:space="preserve">  9.</w:t>
        <w:tab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9055</wp:posOffset>
                </wp:positionV>
                <wp:extent cx="685800" cy="1143000"/>
                <wp:effectExtent l="268605" t="111125" r="0" b="1035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7800">
                          <a:off x="0" y="0"/>
                          <a:ext cx="6858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95pt;margin-top:4.6pt;width:53.95pt;height:89.95pt;mso-wrap-style:none;v-text-anchor:middle;rotation:34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650240</wp:posOffset>
                </wp:positionH>
                <wp:positionV relativeFrom="paragraph">
                  <wp:posOffset>95250</wp:posOffset>
                </wp:positionV>
                <wp:extent cx="732155" cy="1127125"/>
                <wp:effectExtent l="0" t="119380" r="285115" b="1130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179600">
                          <a:off x="0" y="0"/>
                          <a:ext cx="732240" cy="11271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2pt;margin-top:7.5pt;width:57.6pt;height:88.7pt;flip:x;mso-wrap-style:none;v-text-anchor:middle;rotation:4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73355</wp:posOffset>
                </wp:positionV>
                <wp:extent cx="1028700" cy="457200"/>
                <wp:effectExtent l="17780" t="5715" r="889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457200"/>
                        </a:xfrm>
                        <a:prstGeom prst="triangle">
                          <a:avLst>
                            <a:gd name="adj" fmla="val 2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3.65pt;width:80.95pt;height:35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 xml:space="preserve">10. </w:t>
        <w:tab/>
        <w:tab/>
        <w:tab/>
        <w:tab/>
        <w:tab/>
        <w:t xml:space="preserve">11. </w:t>
        <w:tab/>
        <w:tab/>
        <w:tab/>
        <w:tab/>
        <w:t xml:space="preserve">  12. </w: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-1414145</wp:posOffset>
                </wp:positionV>
                <wp:extent cx="1600200" cy="800100"/>
                <wp:effectExtent l="8255" t="5080" r="88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parallelogram">
                          <a:avLst>
                            <a:gd name="adj" fmla="val 499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-111.35pt;width:125.95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0315</wp:posOffset>
                </wp:positionH>
                <wp:positionV relativeFrom="paragraph">
                  <wp:posOffset>-156210</wp:posOffset>
                </wp:positionV>
                <wp:extent cx="1687830" cy="1427480"/>
                <wp:effectExtent l="8890" t="10795" r="825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7680" cy="1427400"/>
                          <a:chOff x="0" y="0"/>
                          <a:chExt cx="1687680" cy="1427400"/>
                        </a:xfrm>
                      </wpg:grpSpPr>
                      <wps:wsp>
                        <wps:cNvSpPr/>
                        <wps:spPr>
                          <a:xfrm rot="3633000">
                            <a:off x="119880" y="524520"/>
                            <a:ext cx="800280" cy="74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32400">
                            <a:off x="766800" y="159480"/>
                            <a:ext cx="800280" cy="743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pt;margin-top:0.25pt;width:113.95pt;height:87.3pt" coordorigin="4158,5" coordsize="2279,1746">
                <v:shape id="shape_0" fillcolor="white" stroked="t" o:allowincell="f" style="position:absolute;left:4158;top:580;width:1259;height:1169;mso-wrap-style:none;v-text-anchor:middle;rotation:61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7;top:5;width:1259;height:1169;mso-wrap-style:none;v-text-anchor:middle;rotation:240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98755</wp:posOffset>
                </wp:positionV>
                <wp:extent cx="1028700" cy="457200"/>
                <wp:effectExtent l="8890" t="6985" r="177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triangle">
                          <a:avLst>
                            <a:gd name="adj" fmla="val 2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5.65pt;width:80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46685</wp:posOffset>
                </wp:positionV>
                <wp:extent cx="1257300" cy="1028700"/>
                <wp:effectExtent l="8890" t="5080" r="952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parallelogram">
                          <a:avLst>
                            <a:gd name="adj" fmla="val 588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1.55pt;width:98.95pt;height:80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1143000" cy="571500"/>
                <wp:effectExtent l="8255" t="6985" r="1587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2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.55pt;width:89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03885</wp:posOffset>
                </wp:positionV>
                <wp:extent cx="1143000" cy="571500"/>
                <wp:effectExtent l="8255" t="6985" r="158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triangle">
                          <a:avLst>
                            <a:gd name="adj" fmla="val 2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47.55pt;width:89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46685</wp:posOffset>
                </wp:positionV>
                <wp:extent cx="800100" cy="1257300"/>
                <wp:effectExtent l="6985" t="15875" r="762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1.55pt;width:62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800100" cy="1257300"/>
                <wp:effectExtent l="7620" t="5715" r="6985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pt;margin-top:2.55pt;width:62.95pt;height:98.9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 xml:space="preserve">13. </w:t>
        <w:tab/>
        <w:tab/>
        <w:tab/>
        <w:tab/>
        <w:tab/>
        <w:t xml:space="preserve">14. </w:t>
        <w:tab/>
        <w:tab/>
        <w:tab/>
        <w:tab/>
        <w:t xml:space="preserve">  15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20:04:00Z</dcterms:created>
  <dc:creator>WCPSS</dc:creator>
  <dc:description/>
  <cp:keywords/>
  <dc:language>en-US</dc:language>
  <cp:lastModifiedBy>WCPSS</cp:lastModifiedBy>
  <cp:lastPrinted>2006-09-14T16:23:00Z</cp:lastPrinted>
  <dcterms:modified xsi:type="dcterms:W3CDTF">2006-09-14T20:23:00Z</dcterms:modified>
  <cp:revision>1</cp:revision>
  <dc:subject/>
  <dc:title>More Congruent Triangles</dc:title>
</cp:coreProperties>
</file>